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-1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zpráva:</w:t>
      </w:r>
    </w:p>
    <w:p>
      <w:pPr>
        <w:pStyle w:val="Normal"/>
        <w:ind w:right="-1" w:hanging="0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„</w:t>
      </w:r>
      <w:r>
        <w:rPr>
          <w:b/>
          <w:sz w:val="32"/>
        </w:rPr>
        <w:t>Oprava kolejí a výhybek v žst. Pardubice“</w:t>
      </w:r>
    </w:p>
    <w:p>
      <w:pPr>
        <w:pStyle w:val="Normal"/>
        <w:ind w:right="-1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right="-1" w:hanging="0"/>
        <w:rPr/>
      </w:pPr>
      <w:r>
        <w:rPr>
          <w:b/>
          <w:sz w:val="24"/>
        </w:rPr>
        <w:t>Seznam stavebních objektů:</w:t>
      </w:r>
    </w:p>
    <w:p>
      <w:pPr>
        <w:pStyle w:val="Normal"/>
        <w:ind w:right="-1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1  - oprava výhybek č. 57, 59, 60 a kol. přípojů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  <w:t>SO 02  - oprava výhybek č. 34, 35, 36 a kol. přípojů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/>
      </w:pPr>
      <w:r>
        <w:rPr>
          <w:sz w:val="24"/>
          <w:szCs w:val="24"/>
        </w:rPr>
        <w:t>SO 03  - oprava výhybky č. 63 a kol. přípojů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36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1  - oprava výhybek č. 57, 59, 60 a kol. přípojů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výhybkov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Regenerace ocelových součástí výhybe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příčných dřevěných pražců za betonov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straně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jedinělá výměna kolejnic a svařování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spacing w:before="160" w:after="0"/>
        <w:ind w:left="425" w:hanging="0"/>
        <w:jc w:val="both"/>
        <w:rPr/>
      </w:pPr>
      <w:r>
        <w:rPr>
          <w:sz w:val="22"/>
          <w:szCs w:val="22"/>
          <w:u w:val="single"/>
        </w:rPr>
        <w:t>Železniční svršek výhybek a přípojů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57 - J S49-1:7,5-190 -L-l-HZ-d-K-ZMM-N</w:t>
        <w:tab/>
        <w:tab/>
        <w:tab/>
        <w:t>upevnění tuhé svěrky ŽS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59 - Obl-o T-6°(450/350)-II-L-l-HZ-d-RT-ZMM-N</w:t>
        <w:tab/>
        <w:tab/>
        <w:t>upevnění rozponové svěrky T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60 - Obl-o S49-1:9-190(1150/228)-L-l-HZ-d-K-ZMM-N</w:t>
        <w:tab/>
        <w:tab/>
        <w:t>upevnění tuhé svěrky ŽS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R65; žebrové podkladnicové upevnění se svěrkami ŽS3 (kol. č. 17 - 35). v kolejích jsou přípoje za výhybkami tvaru S49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 zájmových úsecích navazující na výhybky pražce dřevěn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 č. 27 je z části pod trakčním vedením. Zbylé bez TV.</w:t>
      </w:r>
    </w:p>
    <w:p>
      <w:pPr>
        <w:pStyle w:val="Normal"/>
        <w:spacing w:before="120" w:after="0"/>
        <w:rPr/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výhybká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výhybky včetně odpojení od přestavníku. Výhybka na drátovo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kolejového lože v oblasti výměny pražců (pod ložnou plochou stávajícího dřevěného pražce do hloubky 0,10 m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sady dřevěných pražců. Včetně společných dlouh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va stezky v okolí výhybk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 výhybkách č. 57 a 60: Podkladnice užít stávající, nové vrtule, výměna ŽS3 za ŽS4. Nové šrouby T10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e výhybce č. 60: Podkladnice nové, nové vrtule, výměna ŽS3 za ŽS4. Nové šrouby T10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vářské svěrky užít stávajíc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C0504D"/>
          <w:sz w:val="22"/>
          <w:szCs w:val="22"/>
        </w:rPr>
      </w:pPr>
      <w:r>
        <w:rPr>
          <w:sz w:val="22"/>
          <w:szCs w:val="22"/>
        </w:rPr>
        <w:t>Kolejnicové vložky S49 užité. Demontáž a zpětná montáž přídržnic. U v.č. 59 vrtání otvorů do stojiny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Aluminotermické sváry na každé výhybce. Sváry elektrickým obloukem v srdcovkové části. Vevaření do B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Navaření srdcovky. Broušení jazyků a opor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ontáž ekoslid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Montáž zámku  proti putování jazyk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pojení a zapojení laníček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ch kolejí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dřevěných pražců za betonové nové rozdělení „c“. Užité SB 6 nebo SB 8 a jejich přeprava z místa uložišt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štěrkového lože v úsecích za výměny pražců (pod ložnou plochou stávajícího dřevěného pražce do hloubky 0,10 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 úsecích výměny pražců (ASP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 požadovaných místech zhutnit drážní stezku tvořenou z vyzískaného materiál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ožení drobného kolejiva a pražců na určené místo v žst. Pardubice. Vytřídit použitelné pražc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vary S49, R 65 a přechodové svary R65/S49. Posun kolejnic. Elektrárenský svár. Zřízení bezstykové kolej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 xml:space="preserve">Kolejnicová vložka, řezání.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/ montáž kompletního přestavného zaříze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aměření stávajícího stavu dotčené oblasti, návrh parametrů koleje a zpracování dat pro AS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pojení a zapojení laníček. Vrtání otvorů do stojiny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sítí - kabelů SEE,SSZT,ČD-Telematika, atd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Betonové pražce SB 6 či SB 8 obuté podkladnicí R - 371 k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Betonové pražce SB 6 či SB 8 obuté podkladnicí S - 261 k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Užitá kolejnice R65 - 120 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žitá kolejnice S49 - 200 m.</w:t>
      </w:r>
    </w:p>
    <w:p>
      <w:pPr>
        <w:pStyle w:val="Normal"/>
        <w:suppressAutoHyphens w:val="false"/>
        <w:autoSpaceDE w:val="true"/>
        <w:ind w:left="56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2 - oprava výhybek č. 34, 35, 36 a kol. přípojů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výhybkov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Regenerace ocelových součástí výhybe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příčných dřevěných pražců za betonov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straně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jedinělá výměna kolejnic a svařování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 (výhybky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34 - Obl-o R65-1:9-190(519/300)-L-l-CZ-d-K-ZMM-N</w:t>
        <w:tab/>
        <w:tab/>
        <w:t>upevnění tuhé svěrky ŽS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rFonts w:ascii="Arial Narrow" w:hAnsi="Arial Narrow" w:cs="Arial"/>
          <w:sz w:val="22"/>
          <w:szCs w:val="22"/>
          <w:lang w:eastAsia="cs-CZ"/>
        </w:rPr>
      </w:pPr>
      <w:r>
        <w:rPr>
          <w:sz w:val="22"/>
          <w:szCs w:val="22"/>
        </w:rPr>
        <w:t>35 - Obl-o R65-1:9-190(519/300)-P-p-CZ-d-K-ZMM-N</w:t>
        <w:tab/>
        <w:tab/>
        <w:t>upevnění tuhé svěrky ŽS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36 - J R65-1:9-190 -P-l-CZ-d-K-ZMM-N</w:t>
        <w:tab/>
        <w:tab/>
        <w:tab/>
        <w:tab/>
        <w:t>upevnění tuhé svěrky ŽS3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výhybká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výhybky včetně odpojení od přestavníku. Výhybka na drátovo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kolejového lože v oblasti výměny pražců (pod ložnou plochou stávajícího dřevěného pražce do hloubky 0,10 m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sady dřevěných pražců. Včetně společných dlouh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va stezky v okolí výhybk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kladnice užít stávající, nové vrtule, výměna ŽS3 za ŽS4. Nové šrouby T10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vářské svěrky užít stávajíc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C0504D"/>
          <w:sz w:val="22"/>
          <w:szCs w:val="22"/>
        </w:rPr>
      </w:pPr>
      <w:r>
        <w:rPr>
          <w:sz w:val="22"/>
          <w:szCs w:val="22"/>
        </w:rPr>
        <w:t>Kolejnicové vložky R 65 užité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C0504D"/>
          <w:sz w:val="22"/>
          <w:szCs w:val="22"/>
        </w:rPr>
      </w:pPr>
      <w:r>
        <w:rPr>
          <w:sz w:val="22"/>
          <w:szCs w:val="22"/>
        </w:rPr>
        <w:t>Aluminotermické sváry na každé výhybce. Vevaření do B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Broušení srdcovek, jazyků a opor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ontáž ekoslid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pojení a zapojení laníček a lan u izolovaných styků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staničních kolejích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dřevěných pražců za betonové nové rozdělení „c“. Užité SB 6 nebo SB 8 a jejich přeprava z místa uložiště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snesených dřevěn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spadu v kolejišt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těžení štěrkového lože v úsecích za výměny pražců (pod ložnou plochou stávajícího dřevěného pražce do hloubky 0,10 m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pracování GPK v úsecích výměny pražců (ASP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E36C0A"/>
          <w:sz w:val="22"/>
          <w:szCs w:val="22"/>
        </w:rPr>
      </w:pPr>
      <w:r>
        <w:rPr>
          <w:sz w:val="22"/>
          <w:szCs w:val="22"/>
        </w:rPr>
        <w:t>V požadovaných místech zhutnit drážní stezku tvořenou z vyzískaného materiál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ožení drobného kolejiva a pražců na určené místo v žst. Pardubice. Vytřídit použitelné pražce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cké svary , R 65 a přechodové svary R65/S49. Posun kolejnic. </w:t>
      </w:r>
      <w:r>
        <w:rPr>
          <w:color w:val="E36C0A"/>
          <w:sz w:val="22"/>
          <w:szCs w:val="22"/>
        </w:rPr>
        <w:t xml:space="preserve"> </w:t>
      </w:r>
      <w:r>
        <w:rPr>
          <w:sz w:val="22"/>
          <w:szCs w:val="22"/>
        </w:rPr>
        <w:t>Zřízení bezstykové kolej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lejnicová vložka, řezání. 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/ montáž kompletního přestavného zaříze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aměření stávajícího stavu dotčené oblasti, návrh parametrů koleje a zpracování dat pro AS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Odpojení a zapojení laníček. Vrtání otvorů do stojiny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sítí - kabelů SEE,SSZT,ČD-Telematika, atd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Betonové pražce SB 6 či SB 8 obuté podkladnicí R - 478 k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Užitá kolejnice R65 - 50 m.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2880" w:leader="none"/>
        </w:tabs>
        <w:overflowPunct w:val="false"/>
        <w:ind w:left="720" w:right="-1" w:hanging="720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 03 - oprava výhybky č. 63 a kol. přípojů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Předmět prací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výhybkov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Regenerace ocelových součástí výhybek.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Stávající stav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Železniční svršek (výhybky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63 - Obl-o T-7° -II-P-l-HZ-d-RT-ZMM-N</w:t>
        <w:tab/>
        <w:tab/>
        <w:t>upevnění tuhé svěrky ŽS3</w:t>
      </w:r>
    </w:p>
    <w:p>
      <w:pPr>
        <w:pStyle w:val="Normal"/>
        <w:spacing w:before="12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Nový stav – požadované práce: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áce ve výhybce č. 63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nesení výhybky včetně odpojení od přestavníku. Výhybka na drátovo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těžení kolejového lože v oblasti výměny pražců (pod ložnou plochou stávajícího dřevěného pražce do hloubky 0,10 m.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Hutnění zbylého štěrkového lože (pláně po odtěžení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řízení nového štěrkového lože 32/63 a jeho úprav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ýměna sady dřevěných pražců. Včetně společných dlouhých pražc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va stezky v okolí výhybky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Podkladnice užít stávající, nové vrtule, výměna ŽS3 za ŽS4. Nové šrouby T10. Kovářské svěrky užít stávajíc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Kolejnicové vložky S49 užité. Demontáž a zpětná montáž přídržnic a vrtání otvorů do stojiny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color w:val="C0504D"/>
          <w:sz w:val="22"/>
          <w:szCs w:val="22"/>
        </w:rPr>
      </w:pPr>
      <w:r>
        <w:rPr>
          <w:sz w:val="22"/>
          <w:szCs w:val="22"/>
        </w:rPr>
        <w:t>Aluminotermické sváry na každé výhybce. Vevaření do BK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/>
      </w:pPr>
      <w:r>
        <w:rPr>
          <w:sz w:val="22"/>
          <w:szCs w:val="22"/>
        </w:rPr>
        <w:t>Navaření srdcovky. Broušení jazyků a oporni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ontáž ekoslidů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Montáž zámku proti putování jazyk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pojení a zapojení laníček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tatní související prá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emontáž / montáž kompletního přestavného zařízení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aměření stávajícího stavu dotčené oblasti, návrh parametrů koleje a zpracování dat pro AS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esvařovat ke KV č. 66ab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pojení a zapojení laníček. Vrtání otvorů do stojiny kolejnic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voz odtěženého materiálu na skládku pro likvidaci v souladu s právními předpis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Dřevěné pražce, pryžové podložky likvidace dle právních předpisů o odpade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Vytyčení sítí - kabelů SEE,SSZT,ČD-Telematika, atd.</w:t>
      </w:r>
    </w:p>
    <w:p>
      <w:pPr>
        <w:pStyle w:val="Normal"/>
        <w:spacing w:before="160" w:after="0"/>
        <w:ind w:lef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ateriál - dodávaný objednatele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autoSpaceDE w:val="true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žitá kolejnice S49 - 65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ardubicích, březen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Vypracoval/kontakty: </w:t>
      </w:r>
      <w:r>
        <w:rPr>
          <w:sz w:val="22"/>
          <w:szCs w:val="22"/>
        </w:rPr>
        <w:tab/>
        <w:t xml:space="preserve"> Ing. Jiří Wimmer</w:t>
        <w:tab/>
        <w:t>email: wimmer@szdc.cz</w:t>
        <w:tab/>
        <w:t>tel. 972 322 355 / 724 218 377</w:t>
      </w:r>
    </w:p>
    <w:sectPr>
      <w:headerReference w:type="default" r:id="rId2"/>
      <w:headerReference w:type="first" r:id="rId3"/>
      <w:type w:val="nextPage"/>
      <w:pgSz w:w="11906" w:h="16838"/>
      <w:pgMar w:left="851" w:right="706" w:gutter="0" w:header="567" w:top="623" w:footer="0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30" w:leader="none"/>
      </w:tabs>
      <w:ind w:left="2268" w:hanging="0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  <w:tab/>
    </w:r>
  </w:p>
  <w:p>
    <w:pPr>
      <w:pStyle w:val="Header"/>
      <w:rPr>
        <w:rFonts w:ascii="Arial" w:hAnsi="Arial" w:cs="Arial"/>
        <w:b/>
        <w:b/>
        <w:i/>
        <w:i/>
        <w:color w:val="3769CD"/>
        <w:sz w:val="2"/>
        <w:szCs w:val="2"/>
      </w:rPr>
    </w:pPr>
    <w:r>
      <w:rPr>
        <w:rFonts w:cs="Arial" w:ascii="Arial" w:hAnsi="Arial"/>
        <w:b/>
        <w:i/>
        <w:color w:val="3769CD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1">
    <w:name w:val="WW8Num19z1"/>
    <w:qFormat/>
    <w:rPr>
      <w:b/>
      <w:sz w:val="28"/>
      <w:szCs w:val="28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spacing w:lineRule="auto" w:line="228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49:00Z</dcterms:created>
  <dc:creator>Kvapil</dc:creator>
  <dc:description/>
  <cp:keywords/>
  <dc:language>en-US</dc:language>
  <cp:lastModifiedBy>Wimmer Jiří, Ing.</cp:lastModifiedBy>
  <dcterms:modified xsi:type="dcterms:W3CDTF">2019-04-24T06:00:00Z</dcterms:modified>
  <cp:revision>3</cp:revision>
  <dc:subject/>
  <dc:title>Zadávací dokumentace</dc:title>
</cp:coreProperties>
</file>